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06279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66285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7868784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